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206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еберда     -    Минеральные Воды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29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29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528"/>
      </w:tblGrid>
      <w:tr>
        <w:trPr>
          <w:trHeight w:val="127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369210 ОП      г Теберда КЧР, г. Теберда. Ул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рачаевская</w:t>
            </w:r>
          </w:p>
        </w:tc>
      </w:tr>
      <w:tr>
        <w:trPr>
          <w:trHeight w:val="54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9000 АВ г. Черкесск, КЧР, г. Черкесск, Привокзальная пл. 1</w:t>
            </w:r>
          </w:p>
        </w:tc>
      </w:tr>
      <w:tr>
        <w:trPr>
          <w:trHeight w:val="7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ст. Суворовская, Ставропольский край, Предгорный район, ст. Суворовская, ул. Левчишина, дом 25 «в»</w:t>
            </w:r>
          </w:p>
        </w:tc>
      </w:tr>
      <w:tr>
        <w:trPr>
          <w:trHeight w:val="75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7500 АВ г.    Пятигорск, Ставропольский край, г. Пятигорск, ул. Бунимовича,34.</w:t>
            </w:r>
          </w:p>
        </w:tc>
      </w:tr>
      <w:tr>
        <w:trPr>
          <w:trHeight w:val="94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7200          АП          г.          Минеральные Воды, Ставропольский край, г. Минеральные Воды, ул. Советская,97/Торговая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18"/>
        <w:gridCol w:w="4603"/>
        <w:gridCol w:w="9"/>
        <w:gridCol w:w="4044"/>
      </w:tblGrid>
      <w:tr>
        <w:trPr>
          <w:trHeight w:val="20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10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мбай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8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О ОП ФЗ А-15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2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ватор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2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4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91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7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88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98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90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96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О ОП ФЗ А-16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вчишин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 Суворовская</w:t>
            </w:r>
          </w:p>
        </w:tc>
      </w:tr>
      <w:tr>
        <w:trPr>
          <w:trHeight w:val="10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ООПФЗ А-165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оссе Черкесское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10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10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9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альмира-Тольятти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115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92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ллективна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123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4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Кочубея</w:t>
            </w:r>
          </w:p>
        </w:tc>
        <w:tc>
          <w:tcPr>
            <w:tcW w:w="4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2Э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ул. Коллективная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71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8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8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Калинин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8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ноземцев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1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ОО ПФЗ р-217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еральные - Воды</w:t>
            </w:r>
          </w:p>
        </w:tc>
      </w:tr>
      <w:tr>
        <w:trPr>
          <w:trHeight w:val="7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неральные - Воды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8"/>
        <w:gridCol w:w="3863"/>
      </w:tblGrid>
      <w:tr>
        <w:trPr>
          <w:trHeight w:val="5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568"/>
        <w:gridCol w:w="1842"/>
        <w:gridCol w:w="1701"/>
        <w:gridCol w:w="1134"/>
        <w:gridCol w:w="1985"/>
      </w:tblGrid>
      <w:tr>
        <w:trPr>
          <w:trHeight w:val="42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63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3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09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-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-59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-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-16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-05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-4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854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6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60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14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4-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-22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-20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-26</w:t>
            </w:r>
          </w:p>
        </w:tc>
      </w:tr>
      <w:tr>
        <w:trPr>
          <w:trHeight w:val="56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-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10"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2</Characters>
  <CharactersWithSpaces>3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47:00Z</dcterms:created>
  <dc:creator/>
  <dc:description/>
  <dc:language>en-US</dc:language>
  <cp:lastModifiedBy/>
  <dcterms:modified xsi:type="dcterms:W3CDTF">2019-05-15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